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-575945</wp:posOffset>
                </wp:positionV>
                <wp:extent cx="38950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US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06.7pt;height:36.7pt;mso-wrap-distance-left:9.05pt;mso-wrap-distance-right:9.05pt;mso-wrap-distance-top:0pt;mso-wrap-distance-bottom:0pt;margin-top:-45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AUS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38455</wp:posOffset>
                </wp:positionV>
                <wp:extent cx="8352790" cy="5152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5152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USAS DEL DESCUBRIMIENTO DE AMÉ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e dice que varias son las causas del descubrimiento de América. En el Mediterráneo, como se sabe, los antiguos habían desplegado una gran actividad: fenicios, griegos y cartagineses, lo mismo que los romanos, hicieron tráfico marítimo como vehículo de intercambio de mercaderías entre Oriente y Occidente. Vino luego un largo estancamiento. Después, poco a poco, la inactividad marina que estuviera por muchos siglos adormecida fue despertando ante la sed de nuevas aventuras y riquez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La mayor causa del descubrimiento de América fue</w:t>
                            </w:r>
                            <w:r>
                              <w:rPr>
                                <w:color w:val="1F497D"/>
                                <w:sz w:val="36"/>
                                <w:szCs w:val="36"/>
                                <w:u w:val="single"/>
                              </w:rPr>
                              <w:t>: La caída de Constantinopla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57.7pt;height:405.7pt;mso-wrap-distance-left:9.05pt;mso-wrap-distance-right:9.05pt;mso-wrap-distance-top:0pt;mso-wrap-distance-bottom:0pt;margin-top:2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AUSAS DEL DESCUBRIMIENTO DE AMÉ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Se dice que varias son las causas del descubrimiento de América. En el Mediterráneo, como se sabe, los antiguos habían desplegado una gran actividad: fenicios, griegos y cartagineses, lo mismo que los romanos, hicieron tráfico marítimo como vehículo de intercambio de mercaderías entre Oriente y Occidente. Vino luego un largo estancamiento. Después, poco a poco, la inactividad marina que estuviera por muchos siglos adormecida fue despertando ante la sed de nuevas aventuras y riquez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La mayor causa del descubrimiento de América fue</w:t>
                      </w:r>
                      <w:r>
                        <w:rPr>
                          <w:color w:val="1F497D"/>
                          <w:sz w:val="36"/>
                          <w:szCs w:val="36"/>
                          <w:u w:val="single"/>
                        </w:rPr>
                        <w:t>: La caída de Constantinopla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10:00Z</dcterms:created>
  <dc:creator>IR015252AG</dc:creator>
  <dc:description/>
  <cp:keywords/>
  <dc:language>en-US</dc:language>
  <cp:lastModifiedBy>Artaza Romo Ikaslea</cp:lastModifiedBy>
  <dcterms:modified xsi:type="dcterms:W3CDTF">2014-05-21T11:23:00Z</dcterms:modified>
  <cp:revision>3</cp:revision>
  <dc:subject/>
  <dc:title/>
</cp:coreProperties>
</file>